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8021435"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62589900"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